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06.19) 03-06/4547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Ибреси      -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18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18 км.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389"/>
      </w:tblGrid>
      <w:tr>
        <w:trPr>
          <w:trHeight w:val="101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08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      пункт      п. Ибреси, 429700, п. Ибреси Чувашская Республика, п. Ибреси, ул. Маресьева, 12</w:t>
            </w:r>
          </w:p>
        </w:tc>
      </w:tr>
      <w:tr>
        <w:trPr>
          <w:trHeight w:val="75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07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 п. Вурнары, 429220, п. Вурнары Чувашская Республика, п. Вурнары, ул. К. Маркса, 52</w:t>
            </w:r>
          </w:p>
        </w:tc>
      </w:tr>
      <w:tr>
        <w:trPr>
          <w:trHeight w:val="75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28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г. Шумерл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Шумерля Чувашская Республика, г. Шумерля, ул. Октябрьская, 1</w:t>
            </w:r>
          </w:p>
        </w:tc>
      </w:tr>
      <w:tr>
        <w:trPr>
          <w:trHeight w:val="126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15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      пункт      с. Красные Чета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9040        с.        Красные        Четаи Чувашская Республика, с. Красные Четаи, ул. 1-ая Заводская, 67</w:t>
            </w:r>
          </w:p>
        </w:tc>
      </w:tr>
      <w:tr>
        <w:trPr>
          <w:trHeight w:val="77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29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 пункт г. Ядрин, 429060 г. Ядрин Чувашская Республика, г. Ядрин, ул. 50 лет Октября, 24</w:t>
            </w:r>
          </w:p>
        </w:tc>
      </w:tr>
      <w:tr>
        <w:trPr>
          <w:trHeight w:val="79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7207    г.    Москва    г.    Москва, Щелковск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оссе, д. 7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70"/>
        <w:gridCol w:w="4150"/>
      </w:tblGrid>
      <w:tr>
        <w:trPr>
          <w:trHeight w:val="4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есье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Ибреси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Ибреси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3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а/д «Калинино-Батырево-Яльчики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лларион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Вурнары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Зурнары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Шумерля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Шумерля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Шумерля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9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а/д «Сура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1-ая Завод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Красные Четаи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1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а/д «Сура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дрин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О-лет Побед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дрин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4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М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368"/>
        <w:gridCol w:w="4162"/>
      </w:tblGrid>
      <w:tr>
        <w:trPr>
          <w:trHeight w:val="46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846"/>
        <w:gridCol w:w="1591"/>
        <w:gridCol w:w="1530"/>
        <w:gridCol w:w="1288"/>
        <w:gridCol w:w="1900"/>
      </w:tblGrid>
      <w:tr>
        <w:trPr>
          <w:trHeight w:val="224" w:hRule="atLeast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0" w:hRule="atLeast"/>
        </w:trPr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49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896"/>
        <w:gridCol w:w="1025"/>
        <w:gridCol w:w="755"/>
        <w:gridCol w:w="881"/>
        <w:gridCol w:w="894"/>
        <w:gridCol w:w="1023"/>
        <w:gridCol w:w="873"/>
        <w:gridCol w:w="1036"/>
      </w:tblGrid>
      <w:tr>
        <w:trPr>
          <w:trHeight w:val="258" w:hRule="atLeast"/>
        </w:trPr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1996" w:hRule="atLeast"/>
        </w:trPr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2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7:40; 17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0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8:20; 17:4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8:10; 17: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2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:20; 18: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:10; 18:3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:50; 19: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:40; 19: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2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0:30; 20: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0:20; 20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:30 08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899"/>
        <w:gridCol w:w="1032"/>
        <w:gridCol w:w="758"/>
        <w:gridCol w:w="883"/>
        <w:gridCol w:w="900"/>
        <w:gridCol w:w="1028"/>
        <w:gridCol w:w="878"/>
        <w:gridCol w:w="1040"/>
      </w:tblGrid>
      <w:tr>
        <w:trPr>
          <w:trHeight w:val="260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009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2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1:25; 10: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0:55; 09: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0:45; 09: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2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0:05; 08: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3:55; 08: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3:25; 08: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3:15; 08: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2:45; 07: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2:35; 07: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:15; 19: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FontStyle21">
    <w:name w:val="Font Style21"/>
    <w:basedOn w:val="DefaultParagraphFont"/>
    <w:qFormat/>
    <w:rPr>
      <w:rFonts w:ascii="Microsoft Sans Serif" w:hAnsi="Microsoft Sans Serif" w:eastAsia="Times New Roman" w:cs="Microsoft Sans Serif"/>
      <w:b/>
      <w:bCs/>
      <w:i/>
      <w:i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0</Characters>
  <CharactersWithSpaces>3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06:00Z</dcterms:created>
  <dc:creator/>
  <dc:description/>
  <dc:language>en-US</dc:language>
  <cp:lastModifiedBy/>
  <dcterms:modified xsi:type="dcterms:W3CDTF">2019-06-25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